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5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5"/>
      </w:tblGrid>
      <w:tr>
        <w:trPr/>
        <w:tc>
          <w:tcPr>
            <w:tcW w:w="3405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Главный государственный санитарный врач Российской Феде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.Г.Онищенко </w:t>
            </w:r>
          </w:p>
          <w:p>
            <w:pPr>
              <w:pStyle w:val="Normal"/>
              <w:rPr/>
            </w:pPr>
            <w:r>
              <w:rPr/>
              <w:t>2 апреля 199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2.1.5. ВОДООТВЕДЕНИЕ НАСЕЛЕННЫХ МЕСТ, САНИТАРНАЯ ОХРАНА ВОДОЕМ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АНИТАРНАЯ ОЦЕНКА ВОДНЫХ ОБЪЕКТОВ ПРИ РЕГИСТРАЦИОННЫХ ИСПЫТАНИЯХ ПЕСТИЦИДОВ, ПРЕДНАЗНАЧЕННЫХ ДЛЯ ПРИМЕНЕНИЯ В СЕЛЬСКОМ ХОЗЯЙСТВ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 2.1.5.693-98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Дата введения 2 июня 1998 года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25"/>
        <w:jc w:val="both"/>
        <w:rPr/>
      </w:pPr>
      <w:r>
        <w:rPr/>
        <w:t>1. Разработаны авторским коллективом в составе: д.м.н. Ю.В.Новиков, д.м.н. В.Н.Ракитский, к.м.н. Г.В.Гуськов, д.м.н. М.М.Сайфутдинов, д.м.н. А.В.Ильницкая, к.м.н. Н.В.Тулакина, к.м.и. Н.И.Николаева, к.б.н. С.Е.Демина, к.м.н. И.В.Малышева (НИИ гигиены им. Ф.Ф.Эрисмана), Л.П.Терешкова (Департамент ГСЭН Минздрава России), к.м.н. Э.Б.Коваленко, к.м.н. О.Л.Гавриленко, Т.Н.Газиева, В.Е.Либерман, С.И.Лунин (ЦГСЭН в Московской обл.), д.м.н. М.И.Чубирко, В.В.Чеченова, О.В.Цалик (ЦГСЭН в Воронежской обл.), М.Е.Минаева, Р.Ш.Нугаева (ЦГСЭН в Саратовской обл.), к.м.н. Г.В.Айдинов, В.В.Смиркин (ЦГСЭН в Ростовской обл.), Г.Л.Певзнер, О.А.Куличенко, С.В.Баранов (ЦГСЭН в Краснодарском крае), д.б.н. М.Л.Кесельман (АзНИИРХ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ы и введены в действие Главным государственным санитарным врачом Российской Федерации 2 апреля 1998 г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ы вперв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ЛАСТЬ ПРИМЕНЕН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Методические указания предназначены для осуществления контроля санитарно-гигиенического состояния при проведении регистрационных испытаний пестицидных препаратов, предназначенных для применения в сельском хозяйстве, с учетом особенностей почвенно-климатических зон Российской Федерации.</w:t>
      </w:r>
    </w:p>
    <w:p>
      <w:pPr>
        <w:pStyle w:val="Normal"/>
        <w:ind w:firstLine="225"/>
        <w:jc w:val="both"/>
        <w:rPr/>
      </w:pPr>
      <w:r>
        <w:rPr/>
        <w:t>Регламентируются порядок и методические приемы организации и выполнения гигиенических исследований по выявлению и оценке возможного негативного влияния пестицидов на качество воды источников водоснабжения, используемых для питьевых и культурно-бытовых цел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ЩИЕ ПОЛОЖЕН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2.1. Контроль санитарно-гигиенического состояния водных объектов осуществляется аккредитованными в данной области НИУ гигиенического профиля совместно с территориальными органами госсанэпиднадзора при участии представителей комитетов охраны природы, заинтересованных предприятий сельского хозяйства и фирм - заказчиков в соответствии с Положением о регистрационных испытаниях и регистрации пестицидов в Российской Федерации.</w:t>
      </w:r>
    </w:p>
    <w:p>
      <w:pPr>
        <w:pStyle w:val="Normal"/>
        <w:ind w:firstLine="225"/>
        <w:jc w:val="both"/>
        <w:rPr/>
      </w:pPr>
      <w:r>
        <w:rPr/>
        <w:t>2.2. Контроль проводится с целью выявления условий и закономерностей распространения пестицидов при их испытании на сельскохозяйственных полях в различных почвенно-климатических зонах Российской Федерации, установления возможного загрязнения ими поверхностных и подземных водных объектов и оценки реальной опасности для водопользования населения с учетом свойств, особенностей использования и поведения препаратов в почве и водной среде.</w:t>
      </w:r>
    </w:p>
    <w:p>
      <w:pPr>
        <w:pStyle w:val="Normal"/>
        <w:ind w:firstLine="225"/>
        <w:jc w:val="both"/>
        <w:rPr/>
      </w:pPr>
      <w:r>
        <w:rPr/>
        <w:t>2.3. При организации и проведении контроля санитарно-гигиенического состояния водных объектов при испытаниях пестицидов в сельском хозяйстве необходимо обеспечить решение следующих задач:</w:t>
      </w:r>
    </w:p>
    <w:p>
      <w:pPr>
        <w:pStyle w:val="Normal"/>
        <w:ind w:firstLine="225"/>
        <w:jc w:val="both"/>
        <w:rPr/>
      </w:pPr>
      <w:r>
        <w:rPr/>
        <w:t>а) обосновать выбор объектов натурных гигиенических исследований и точек отбора проб воды из поверхностных и подземных водоисточников применительно к специфике условий и особенностям использования препаратов в различных почвенно-климатических зонах Российской Федерации;</w:t>
      </w:r>
    </w:p>
    <w:p>
      <w:pPr>
        <w:pStyle w:val="Normal"/>
        <w:ind w:firstLine="225"/>
        <w:jc w:val="both"/>
        <w:rPr/>
      </w:pPr>
      <w:r>
        <w:rPr/>
        <w:t>б) провести анализ санитарной обстановки в районах регистрационных испытаний пестицидов;</w:t>
      </w:r>
    </w:p>
    <w:p>
      <w:pPr>
        <w:pStyle w:val="Normal"/>
        <w:ind w:firstLine="225"/>
        <w:jc w:val="both"/>
        <w:rPr/>
      </w:pPr>
      <w:r>
        <w:rPr/>
        <w:t>в) организовать во взаимоувязке со сроками использования препаратов отбор и транспортировку проб воды в лаборатории для их исследования;</w:t>
      </w:r>
    </w:p>
    <w:p>
      <w:pPr>
        <w:pStyle w:val="Normal"/>
        <w:ind w:firstLine="225"/>
        <w:jc w:val="both"/>
        <w:rPr/>
      </w:pPr>
      <w:r>
        <w:rPr/>
        <w:t>г) систематизировать и обобщить материалы натурных исследований санитарного состояния водных объектов и дать оценку риска водопользования населения, проживающего в районе регистрационных испытаний пестицидных препаратов.</w:t>
      </w:r>
    </w:p>
    <w:p>
      <w:pPr>
        <w:pStyle w:val="Normal"/>
        <w:ind w:firstLine="225"/>
        <w:jc w:val="both"/>
        <w:rPr/>
      </w:pPr>
      <w:r>
        <w:rPr/>
        <w:t>2.4. Гигиенические исследования водных объектов при проведении регистрационных испытаний пестицидов организуются и выполняются в каждом конкретном случае по специальной программе, разрабатываемой с учетом материалов экспертного гигиенического заключения по препарату и рекомендуемых регламентов его применения на территории Российской Федерации (Приложение 1).</w:t>
      </w:r>
    </w:p>
    <w:p>
      <w:pPr>
        <w:pStyle w:val="Normal"/>
        <w:ind w:firstLine="225"/>
        <w:jc w:val="both"/>
        <w:rPr/>
      </w:pPr>
      <w:r>
        <w:rPr/>
        <w:t>2.5. Гигиенические исследования проводятся при применении максимальной нормы расхода пестицида, предусмотренной испытуемой технологией использования препарата на конкретной сельскохозяйственной культуре.</w:t>
      </w:r>
    </w:p>
    <w:p>
      <w:pPr>
        <w:pStyle w:val="Normal"/>
        <w:ind w:firstLine="225"/>
        <w:jc w:val="both"/>
        <w:rPr/>
      </w:pPr>
      <w:r>
        <w:rPr/>
        <w:t>Исследования водных объектов должны быть увязаны с одновременно проводимым изучением специализированным научно-исследовательским учреждением особенностей миграции данного пестицида в почве опытных полей.</w:t>
      </w:r>
    </w:p>
    <w:p>
      <w:pPr>
        <w:pStyle w:val="Normal"/>
        <w:ind w:firstLine="225"/>
        <w:jc w:val="both"/>
        <w:rPr/>
      </w:pPr>
      <w:r>
        <w:rPr/>
        <w:t>2.6. Гигиенические исследования следует проводить при метеорологических условиях, наиболее характерных (в среднегодовом разрезе) для конкретных почвенно-климатических зон Российской Федерации.</w:t>
      </w:r>
    </w:p>
    <w:p>
      <w:pPr>
        <w:pStyle w:val="Normal"/>
        <w:ind w:firstLine="225"/>
        <w:jc w:val="both"/>
        <w:rPr/>
      </w:pPr>
      <w:r>
        <w:rPr/>
        <w:t>При значительных отклонениях метеоусловий от характерных многолетних для данной местности, испытания пестицидного препарата переносятся на другой пери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ВЫБОР И ИЗУЧЕНИЕ ОБЪЕКТОВ НАБЛЮДЕН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3.1. Общая площадь опытных полей при проведении регистрационных испытаний конкретного пестицидного препарата должна составлять не менее 50 га в каждой из 3 почвенно-климатических зон Российской Федерации, предусмотренных Положением о регистрационных испытаниях и регистрации пестицидов в Российской Федерации.</w:t>
      </w:r>
    </w:p>
    <w:p>
      <w:pPr>
        <w:pStyle w:val="Normal"/>
        <w:ind w:firstLine="225"/>
        <w:jc w:val="both"/>
        <w:rPr/>
      </w:pPr>
      <w:r>
        <w:rPr/>
        <w:t>3.2. Намечаемые для проведения испытаний опытные поля по санитарно-топографическим и гидрогеологическим условиям должны входить в зону питания источников водоснабжения, используемых населением данного района для хозяйственно-питьевых и культурно-бытовых целей.</w:t>
      </w:r>
    </w:p>
    <w:p>
      <w:pPr>
        <w:pStyle w:val="Normal"/>
        <w:ind w:firstLine="225"/>
        <w:jc w:val="both"/>
        <w:rPr/>
      </w:pPr>
      <w:r>
        <w:rPr/>
        <w:t>Наличие существующей гидравлической связи между опытным полем и используемым населением поверхностным водным объектом должно быть подтверждено высотными отметками рельефа местности, а между опытным полем и подземным водоисточником - соответствующими гидрогеологическими данными, определяющими направление движения потока подземных вод.</w:t>
      </w:r>
    </w:p>
    <w:p>
      <w:pPr>
        <w:pStyle w:val="Normal"/>
        <w:ind w:firstLine="225"/>
        <w:jc w:val="both"/>
        <w:rPr/>
      </w:pPr>
      <w:r>
        <w:rPr/>
        <w:t>3.3. Выбор опытных полей осуществляется организацией, выполняющей регистрационные испытания препарата при обязательном участии представителей НИУ гигиенического профиля и территориальных органов госсанэпиднадзора.</w:t>
      </w:r>
    </w:p>
    <w:p>
      <w:pPr>
        <w:pStyle w:val="Normal"/>
        <w:ind w:firstLine="225"/>
        <w:jc w:val="both"/>
        <w:rPr/>
      </w:pPr>
      <w:r>
        <w:rPr/>
        <w:t>3.4. При выборе опытных полей необходимо исключить условия и возможность поступления в расположенные рядом с ними водные объекты аналогичных действующих веществ из других потенциальных источников загрязнения.</w:t>
      </w:r>
    </w:p>
    <w:p>
      <w:pPr>
        <w:pStyle w:val="Normal"/>
        <w:ind w:firstLine="225"/>
        <w:jc w:val="both"/>
        <w:rPr/>
      </w:pPr>
      <w:r>
        <w:rPr/>
        <w:t>3.5. Размещение опытных полей и организация проведения регистрационных испытаний пестицидных препаратов должны обеспечить выполнение существующих нормативных требований по санитарной охране водных объектов, предусмотренных действующими документами санитарного законодательства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Постановление Совета Министров РСФСР № 91 от 17.03.89 "Об утверждении положения о водоохранных зонах (полосах) рек, озер и водохранилищ в РСФСР"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анитарные правила и нормы охраны поверхностных вод от загрязнения № 4630-88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анитарные правила и нормы 2.1.4.027-95. Зоны санитарной охраны источников водоснабжения и водопроводов хозяйственно-питьевого назначения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анитарные правила проектирования, строительства и эксплуатации водохранилищ № 3907-85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Методические указания по гигиенической оценке малых рек и санитарному контролю за мероприятиями по их охране в местах водопользования № 3180-84.</w:t>
      </w:r>
    </w:p>
    <w:p>
      <w:pPr>
        <w:pStyle w:val="Normal"/>
        <w:ind w:firstLine="225"/>
        <w:jc w:val="both"/>
        <w:rPr/>
      </w:pPr>
      <w:r>
        <w:rPr/>
        <w:t>3.6. В качестве объектов наблюдения следует выбирать поверхностные и подземные источники питьевого и культурно-бытового водопользования - шахтные колодцы, артезианские скважины, участки рек, озер, водохранилищ, каналов, прудов, находящиеся по отношению к опытному полю ниже как по рельефу местности, так и по направлению движения потока подземных вод в районе регистрационных испытаний пестицидов.</w:t>
      </w:r>
    </w:p>
    <w:p>
      <w:pPr>
        <w:pStyle w:val="Normal"/>
        <w:ind w:firstLine="225"/>
        <w:jc w:val="both"/>
        <w:rPr/>
      </w:pPr>
      <w:r>
        <w:rPr/>
        <w:t>3.7. Проводимые наблюдения должны включать следующие разделы: гигиеническое, санитарно-топографическое и санитарно-техническое обследование выбранных объектов и территорий их расположения.</w:t>
      </w:r>
    </w:p>
    <w:p>
      <w:pPr>
        <w:pStyle w:val="Normal"/>
        <w:ind w:firstLine="225"/>
        <w:jc w:val="both"/>
        <w:rPr/>
      </w:pPr>
      <w:r>
        <w:rPr/>
        <w:t>3.8. Гигиеническое изучение поверхностных водных объектов должно включать анализ сведений по характеристике: гидрологических и морфометрических данных, режима поверхностного стока, сезонных колебаний расходов, скорости и уровня воды в месте водозабора (водопользования), возможных источников загрязнения изучаемого водного объекта.</w:t>
      </w:r>
    </w:p>
    <w:p>
      <w:pPr>
        <w:pStyle w:val="Normal"/>
        <w:ind w:firstLine="225"/>
        <w:jc w:val="both"/>
        <w:rPr/>
      </w:pPr>
      <w:r>
        <w:rPr/>
        <w:t>3.9. Санитарно-гигиенические исследования подземных источников водоснабжения должны предусматривать сбор и анализ данных, характеризующих: гидрогеологическое строение района, глубину залегания и мощность водоносных горизонтов, характер водовмещающих слоев (пески, гравий, трещиноватые породы), коэффициент фильтрации водоупорных пород, направление потока грунтовых и межпластовых вод; санитарно-топографическую ситуацию в районе испытаний наблюдаемого подземного водного объекта.</w:t>
      </w:r>
    </w:p>
    <w:p>
      <w:pPr>
        <w:pStyle w:val="Normal"/>
        <w:ind w:firstLine="225"/>
        <w:jc w:val="both"/>
        <w:rPr/>
      </w:pPr>
      <w:r>
        <w:rPr/>
        <w:t>Для получения указанных сведений следует привлекать соответствующие специализированные территориальные учреждения, проводящие гидрогеологические исследования.</w:t>
      </w:r>
    </w:p>
    <w:p>
      <w:pPr>
        <w:pStyle w:val="Normal"/>
        <w:ind w:firstLine="225"/>
        <w:jc w:val="both"/>
        <w:rPr/>
      </w:pPr>
      <w:r>
        <w:rPr/>
        <w:t>3.10. Необходимо провести полное санитарное обследование шахтных и трубчатых колодцев и артезианских скважин, используемых населением и находящихся в зоне возможного негативного влияния опытных полей.</w:t>
      </w:r>
    </w:p>
    <w:p>
      <w:pPr>
        <w:pStyle w:val="Normal"/>
        <w:ind w:firstLine="225"/>
        <w:jc w:val="both"/>
        <w:rPr/>
      </w:pPr>
      <w:r>
        <w:rPr/>
        <w:t>3.11. Результаты санитарно-гигиенического изучения условий испытаний пестицидных препаратов должны быть представлены текстом и в виде схемы с указанием уклонов местности, взаиморасположения на ней опытного поля и исследованных водных объектов, направления потока вод, высотных точек, возможных источников загрязнения наблюдаемых водных объе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ЫБОР ТОЧЕК И СРОКИ ОТБОРА ПРОБ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ДЫ ДЛЯ ОПРЕДЕЛЕНИЯ СОДЕРЖАНИЯ ПЕСТИЦИДОВ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4.1. Отбор проб воды для измерения концентраций действующих веществ испытуемых пестицидов должен проводиться в точках, приуроченных к местам водопользования населения с учетом вида водных объектов:</w:t>
      </w:r>
    </w:p>
    <w:p>
      <w:pPr>
        <w:pStyle w:val="Normal"/>
        <w:ind w:firstLine="225"/>
        <w:jc w:val="both"/>
        <w:rPr/>
      </w:pPr>
      <w:r>
        <w:rPr/>
        <w:t>а) подземные источники: колодцы (шахтные, трубчатые) и артезианские скважины, находящиеся на расстоянии от 100 до 500 м от опытного поля (кран для отбора проб воды на оголовке скважины или ближайший кран водоразбора);</w:t>
      </w:r>
    </w:p>
    <w:p>
      <w:pPr>
        <w:pStyle w:val="Normal"/>
        <w:ind w:firstLine="225"/>
        <w:jc w:val="both"/>
        <w:rPr/>
      </w:pPr>
      <w:r>
        <w:rPr/>
        <w:t>б) поверхностные источники: ближайшие по отношению к опытному полю участки реки, канала, водохранилища с учетом уклона местности, места впадения ручья, связывающего опытное поле с наблюдаемым водоемом, а также участки на 1 км выше места водозабора или купания населения.</w:t>
      </w:r>
    </w:p>
    <w:p>
      <w:pPr>
        <w:pStyle w:val="Normal"/>
        <w:ind w:firstLine="225"/>
        <w:jc w:val="both"/>
        <w:rPr/>
      </w:pPr>
      <w:r>
        <w:rPr/>
        <w:t>4.2. Сроки (дни) отбора проб воды устанавливают на основе анализа сведений о физико-химических свойствах и стабильности пестицидного препарата, и прежде всего, данных о скорости его распада в почве и водной среде в натурных условиях. Первый отбор проб воды (фоновые пробы) проводят до обработки опытного поля препаратом, а последующие - не менее 4-кратный отбор в течение наблюдаемого сезона (ориентировочно на 14, 30, 60 и 90 - 100 дни после применения испытуемого пестицид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ОРЯДОК ОТБОРА И АНАЛИЗ ПРОБ ВОД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ДНЫХ ОБЪЕКТОВ НА СОДЕРЖА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ЙСТВУЮЩЕГО ВЕЩЕСТВА ПЕСТИЦИДНЫХ ПРЕПАРАТОВ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ЦЕНКА ПОЛУЧЕННЫХ РЕЗУЛЬТАТОВ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5.1. При отборе проб воды, подлежащей исследованию на содержание действующего вещества пестицидных препаратов, необходимо соблюдать следующие требования:</w:t>
      </w:r>
    </w:p>
    <w:p>
      <w:pPr>
        <w:pStyle w:val="Normal"/>
        <w:ind w:firstLine="225"/>
        <w:jc w:val="both"/>
        <w:rPr/>
      </w:pPr>
      <w:r>
        <w:rPr/>
        <w:t>а) отбор проб воды проводят в тщательно вымытую посуду из бесцветного химически стойкого стекла или полиэтилена марок, разрешенных для контакта с питьевой водой. Емкости с пробами воды следует закрывать пробкой, подобранной из такого же материала, что и сама посуда;</w:t>
      </w:r>
    </w:p>
    <w:p>
      <w:pPr>
        <w:pStyle w:val="Normal"/>
        <w:ind w:firstLine="225"/>
        <w:jc w:val="both"/>
        <w:rPr/>
      </w:pPr>
      <w:r>
        <w:rPr/>
        <w:t>б) из поверхностных водоемов пробы воды отбирают батометром с глубины 0,3 - 0,5 м; пробы воды можно отбирать прямо в бутыль, прикрепляемую к шесту и снабженную, при необходимости, дополнительно тросом и грузом;</w:t>
      </w:r>
    </w:p>
    <w:p>
      <w:pPr>
        <w:pStyle w:val="Normal"/>
        <w:ind w:firstLine="225"/>
        <w:jc w:val="both"/>
        <w:rPr/>
      </w:pPr>
      <w:r>
        <w:rPr/>
        <w:t>в) материалы, использованные при изготовлении пробоотборников, должны быть химически стойкими и исключать возможность изменения химического состава отобранных проб воды;</w:t>
      </w:r>
    </w:p>
    <w:p>
      <w:pPr>
        <w:pStyle w:val="Normal"/>
        <w:ind w:firstLine="225"/>
        <w:jc w:val="both"/>
        <w:rPr/>
      </w:pPr>
      <w:r>
        <w:rPr/>
        <w:t>г) из шахтного колодца пробы воды отбирают с помощью имеющегося при колодце ведра общего пользования;</w:t>
      </w:r>
    </w:p>
    <w:p>
      <w:pPr>
        <w:pStyle w:val="Normal"/>
        <w:ind w:firstLine="225"/>
        <w:jc w:val="both"/>
        <w:rPr/>
      </w:pPr>
      <w:r>
        <w:rPr/>
        <w:t>д) из артезианской скважины и трубчатого колодца с насосами пробы воды отбирают из водоотборного крана (предварительно спустив воду в течение 10 минут);</w:t>
      </w:r>
    </w:p>
    <w:p>
      <w:pPr>
        <w:pStyle w:val="Normal"/>
        <w:ind w:firstLine="225"/>
        <w:jc w:val="both"/>
        <w:rPr/>
      </w:pPr>
      <w:r>
        <w:rPr/>
        <w:t>е) посуда, предназначенная для хранения проб воды, предварительно ополаскивается отбираемой водой не менее 2 раз;</w:t>
      </w:r>
    </w:p>
    <w:p>
      <w:pPr>
        <w:pStyle w:val="Normal"/>
        <w:ind w:firstLine="225"/>
        <w:jc w:val="both"/>
        <w:rPr/>
      </w:pPr>
      <w:r>
        <w:rPr/>
        <w:t>ж) бутыль заполняют водой доверху, а перед ее закрытием пробкой излишнее количество воды сливается так, чтобы под пробкой оставался небольшой слой воздуха.</w:t>
      </w:r>
    </w:p>
    <w:p>
      <w:pPr>
        <w:pStyle w:val="Normal"/>
        <w:ind w:firstLine="225"/>
        <w:jc w:val="both"/>
        <w:rPr/>
      </w:pPr>
      <w:r>
        <w:rPr/>
        <w:t>Отбор проб воды следует осуществлять с учетом нормативных положений ГОСТ 4979-49 "Вода хозяйственно-питьевого и промышленного водоснабжения. Методы химического анализа. Отбор, хранение и транспортировка проб".</w:t>
      </w:r>
    </w:p>
    <w:p>
      <w:pPr>
        <w:pStyle w:val="Normal"/>
        <w:ind w:firstLine="225"/>
        <w:jc w:val="both"/>
        <w:rPr/>
      </w:pPr>
      <w:r>
        <w:rPr/>
        <w:t>5.2. При отборе пробы воды необходимо составлять протокол (Приложение 2), прилагаемый в копии к результатам ее химического анализа.</w:t>
      </w:r>
    </w:p>
    <w:p>
      <w:pPr>
        <w:pStyle w:val="Normal"/>
        <w:ind w:firstLine="225"/>
        <w:jc w:val="both"/>
        <w:rPr/>
      </w:pPr>
      <w:r>
        <w:rPr/>
        <w:t>5.3. В соответствии с требованиями ГОСТа 4979-49 "Вода хозяйственно-питьевого и промышленного водоснабжения. Методы химического анализа. Отбор, хранение и транспортировка проб" пробы воды транспортируют в таре и упаковке, гарантирующих сохранность и предохраняющих воду от замерзания или перегревания. В случае невозможности исследования проб воды в день отбора их следует хранить в условиях охлаждения (0° - +5°C) не более 72 часов.</w:t>
      </w:r>
    </w:p>
    <w:p>
      <w:pPr>
        <w:pStyle w:val="Normal"/>
        <w:ind w:firstLine="225"/>
        <w:jc w:val="both"/>
        <w:rPr/>
      </w:pPr>
      <w:r>
        <w:rPr/>
        <w:t>5.4. Исследования проб воды на содержание действующих веществ испытуемого препарата проводят с использованием стандартизованных методик, утвержденных Госсанэпидслужбой России.</w:t>
      </w:r>
    </w:p>
    <w:p>
      <w:pPr>
        <w:pStyle w:val="Normal"/>
        <w:ind w:firstLine="225"/>
        <w:jc w:val="both"/>
        <w:rPr/>
      </w:pPr>
      <w:r>
        <w:rPr/>
        <w:t>5.5. При оценке полученных результатов исследований содержания действующих веществ пестицидов в водных объектах их остаточные количества, обнаруживаемые в воде, сопоставляют с принятыми для них ПДК (ГН 1.1.546-96 Гигиенические нормативы содержания пестицидов в объектах окружающей среды (перечень). Для характеристики опасности для здоровья населения с учетом возможного комплексного поступления в организм пестицидов (с пищей, водой и атмосферным воздухом), расчетным методом определяют долю водного фактора в формировании допустимой суточной дозы действующего вещества изучаемого пестицида для человека.</w:t>
      </w:r>
    </w:p>
    <w:p>
      <w:pPr>
        <w:pStyle w:val="Normal"/>
        <w:ind w:firstLine="225"/>
        <w:jc w:val="both"/>
        <w:rPr/>
      </w:pPr>
      <w:r>
        <w:rPr/>
        <w:t>5.6. По результатам проведенных исследований составляют научный отчет, содержащий гигиеническую оценку допустимости использования испытанной технологий и регламентов применения пестицида на конкретных сельскохозяйственных культурах в соответствующей почвенно-климатической зоне на территории Российской Федерации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РАММА (ПРИМЕР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ГИЕНИЧЕСКИХ ИССЛЕДОВАНИЙ ВОДНЫХ ОБЪЕКТ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ЕГИСТРАЦИОННЫХ ИСПЫТАНИЯХ В СЕЛЬСКОМ ХОЗЯЙСТВ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РБИЦИДА НС 90% К.Э. (КОНЦЕНТРАЦИЙ ЭМУЛЬСИИ)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ЙСТВУЮЩЕЕ ВЕЩЕСТВО - АТХ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Примечание: Название препарата и действующего вещества данного примера обозначены услов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гласно данным досье фирмы НСТ, препарат НС 90% к.э. предназначен для обработки посевов кукурузы в предвсходовый период. Максимальная норма расхода - 3 л/га.</w:t>
      </w:r>
    </w:p>
    <w:p>
      <w:pPr>
        <w:pStyle w:val="Normal"/>
        <w:ind w:firstLine="225"/>
        <w:jc w:val="both"/>
        <w:rPr/>
      </w:pPr>
      <w:r>
        <w:rPr/>
        <w:t>По токсикологическим характеристикам действующее вещество препарата НС 90% к.э. относится к малотоксичным для человека веществам, при пероральном и накожном воздействии - 4 класс, по ингаляционной токсичности - 3 класс.</w:t>
      </w:r>
    </w:p>
    <w:p>
      <w:pPr>
        <w:pStyle w:val="Normal"/>
        <w:ind w:firstLine="225"/>
        <w:jc w:val="both"/>
        <w:rPr/>
      </w:pPr>
      <w:r>
        <w:rPr/>
        <w:t>Препарат предложен для регистрации с нормой расхода 2 - 3 л/га.</w:t>
      </w:r>
    </w:p>
    <w:p>
      <w:pPr>
        <w:pStyle w:val="Normal"/>
        <w:ind w:firstLine="225"/>
        <w:jc w:val="both"/>
        <w:rPr/>
      </w:pPr>
      <w:r>
        <w:rPr/>
        <w:t>Для выявления и объективной оценки реального риска применения препарата для условий водопользования населения планируется проведение наблюдений за уровнем загрязнения АТХ подземных и поверхностных источников водоснабжения в районе испытаний данного пестицида.</w:t>
      </w:r>
    </w:p>
    <w:p>
      <w:pPr>
        <w:pStyle w:val="Normal"/>
        <w:ind w:firstLine="225"/>
        <w:jc w:val="both"/>
        <w:rPr/>
      </w:pPr>
      <w:r>
        <w:rPr/>
        <w:t>Величины  принятых  в   РФ   гигиенических   нормативов   (ГН 1.1.546-96) составляют: ДСД - 0,0005 мг/кг м.т., ПДК в воде водных объектов - 0,003 мг/л (общесанитарный показатель вредности), ПДК в почве - 0,5 мг/кг (водомиграционный показатель вредности).</w:t>
      </w:r>
    </w:p>
    <w:p>
      <w:pPr>
        <w:pStyle w:val="Normal"/>
        <w:ind w:firstLine="225"/>
        <w:jc w:val="both"/>
        <w:rPr/>
      </w:pPr>
      <w:r>
        <w:rPr/>
        <w:t>В почве АТХ распадается в результате микробиологических процессов с периодом полураспада 8 - 19,5 дней (в среднем 17,1 дней) и не обнаруживается на 60 сутки после внесения. Глубина миграции в почве составляет до 20 см.</w:t>
      </w:r>
    </w:p>
    <w:p>
      <w:pPr>
        <w:pStyle w:val="Normal"/>
        <w:ind w:firstLine="225"/>
        <w:jc w:val="both"/>
        <w:rPr/>
      </w:pPr>
      <w:r>
        <w:rPr/>
        <w:t>Настоящей Программой планируется провести гигиенические исследования на наличие действующего вещества в воде водных объектов в районах испытаний препарата на территории Московской области (1 зона), Краснодарского края (2 зона) и Ростовской области (3 зона).</w:t>
      </w:r>
    </w:p>
    <w:p>
      <w:pPr>
        <w:pStyle w:val="Normal"/>
        <w:ind w:firstLine="225"/>
        <w:jc w:val="both"/>
        <w:rPr/>
      </w:pPr>
      <w:r>
        <w:rPr/>
        <w:t>В качестве основных задач намечено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изучение и оценка санитарной ситуации в районах проведения испытания препарата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выбор модели "опытное поле - водные объекты", используемые населением с учетом потенциальной гидравлической связи между структурными компонентами систем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обоснование точек и сроки отбора проб воды в выбранных для наблюдения водных объектах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проведение анализа и гигиенической оценки полученных данных о содержании действующего вещества в воде исследованных водных объектов.</w:t>
      </w:r>
    </w:p>
    <w:p>
      <w:pPr>
        <w:pStyle w:val="Normal"/>
        <w:ind w:firstLine="225"/>
        <w:jc w:val="both"/>
        <w:rPr/>
      </w:pPr>
      <w:r>
        <w:rPr/>
        <w:t>Сроки отбора проб воды определены с учетом стабильности гербицида НС 90% концентрат эмульсии в почве и водной среде (таблица 1).</w:t>
      </w:r>
    </w:p>
    <w:p>
      <w:pPr>
        <w:pStyle w:val="Normal"/>
        <w:ind w:firstLine="225"/>
        <w:jc w:val="both"/>
        <w:rPr/>
      </w:pPr>
      <w:r>
        <w:rPr/>
        <w:t>Перечень и организация работ, исполнители отдельных ее этапов указаны в таблице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иложение 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А ПРОБ ВОДЫ ПОВЕРХНОСТНЫХ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ЗЕМНЫХ ИСТОЧНИКОВ</w:t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ind w:firstLine="284"/>
        <w:rPr/>
      </w:pPr>
      <w:r>
        <w:rPr>
          <w:rFonts w:cs="Times New Roman" w:ascii="Times New Roman" w:hAnsi="Times New Roman"/>
        </w:rPr>
        <w:t>1. Наименование источника и его местонахождение _______________________</w:t>
      </w:r>
      <w:r>
        <w:rPr>
          <w:rFonts w:cs="Times New Roman" w:ascii="Times New Roman" w:hAnsi="Times New Roman"/>
          <w:lang w:val="en-US"/>
        </w:rPr>
        <w:t>____________</w:t>
      </w:r>
    </w:p>
    <w:p>
      <w:pPr>
        <w:pStyle w:val="Preformat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 выемки пробы (год, месяц, число и час) ____________________________________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и  точка  взятия  пробы  (для  поверхностных  вод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ъектов расстояние от берега и глубина, с которой взята проба) 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скважины и колодцев (отметка устья и дна) 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Метеорологические условия (температура воздуха и осадки 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нь отбора пробы и осадки за предшествующие 10 дней, а также сил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направление ветра (при отборе пробы)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________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___________________________________________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емпература воды при отборе пробы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______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Цель исследования воды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_____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7. Место службы, должность и подпись лиц,  проводивших  отб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б воды___</w:t>
      </w:r>
      <w:r>
        <w:rPr>
          <w:rFonts w:cs="Times New Roman" w:ascii="Times New Roman" w:hAnsi="Times New Roman"/>
          <w:lang w:val="en-US"/>
        </w:rPr>
        <w:t>____</w:t>
      </w:r>
      <w:r>
        <w:rPr>
          <w:rFonts w:cs="Times New Roman" w:ascii="Times New Roman" w:hAnsi="Times New Roman"/>
        </w:rPr>
        <w:t>_____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_________________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ОКИ И МЕСТА ОТБОРА ПРОБ ВОДЫ В ЗАВИСИМОСТИ</w:t>
      </w:r>
    </w:p>
    <w:p>
      <w:pPr>
        <w:pStyle w:val="Normal"/>
        <w:jc w:val="center"/>
        <w:rPr/>
      </w:pPr>
      <w:r>
        <w:rPr/>
        <w:t>ОТ ВИДА ИСТОЧНИКА ВОДОСНАБЖЕНИЯ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3307"/>
        <w:gridCol w:w="335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исследовани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отбора проб после применения препарат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ки отбора</w:t>
            </w:r>
          </w:p>
          <w:p>
            <w:pPr>
              <w:pStyle w:val="Normal"/>
              <w:jc w:val="center"/>
              <w:rPr/>
            </w:pPr>
            <w:r>
              <w:rPr/>
              <w:t>проб воды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дец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, 14, 30, 60, 90 - 10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скважина</w:t>
            </w:r>
          </w:p>
        </w:tc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, 14, 30, 60, 90 - 100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отборный канал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хранилище</w:t>
            </w:r>
          </w:p>
        </w:tc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, 14, 30, 60, 90 - 100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очка на водоеме,</w:t>
            </w:r>
          </w:p>
          <w:p>
            <w:pPr>
              <w:pStyle w:val="Normal"/>
              <w:rPr/>
            </w:pPr>
            <w:r>
              <w:rPr/>
              <w:t>ближайшая к опытному полю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1 км от места</w:t>
            </w:r>
            <w:r>
              <w:rPr>
                <w:lang w:val="en-US"/>
              </w:rPr>
              <w:t xml:space="preserve"> </w:t>
            </w:r>
            <w:r>
              <w:rPr/>
              <w:t>водопользования населени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а</w:t>
            </w:r>
          </w:p>
        </w:tc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, 14, 30, 60, 90 - 100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очка, ближайшая к</w:t>
            </w:r>
          </w:p>
          <w:p>
            <w:pPr>
              <w:pStyle w:val="Normal"/>
              <w:rPr/>
            </w:pPr>
            <w:r>
              <w:rPr/>
              <w:t>опытному полю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1 км выше места</w:t>
            </w:r>
          </w:p>
          <w:p>
            <w:pPr>
              <w:pStyle w:val="Normal"/>
              <w:rPr/>
            </w:pPr>
            <w:r>
              <w:rPr/>
              <w:t>водопользования населени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л</w:t>
            </w:r>
          </w:p>
        </w:tc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, 14, 30, 60, 90 - 100</w:t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очка, ближайшая к</w:t>
            </w:r>
          </w:p>
          <w:p>
            <w:pPr>
              <w:pStyle w:val="Normal"/>
              <w:rPr/>
            </w:pPr>
            <w:r>
              <w:rPr/>
              <w:t>опытному полю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1 км выше места</w:t>
            </w:r>
          </w:p>
          <w:p>
            <w:pPr>
              <w:pStyle w:val="Normal"/>
              <w:rPr/>
            </w:pPr>
            <w:r>
              <w:rPr/>
              <w:t>водопользования населения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(ПРИМЕР)</w:t>
      </w:r>
    </w:p>
    <w:p>
      <w:pPr>
        <w:pStyle w:val="Normal"/>
        <w:jc w:val="center"/>
        <w:rPr/>
      </w:pPr>
      <w:r>
        <w:rPr/>
        <w:t>РАБОТ ПО ВЫПОЛНЕНИЮ ИССЛЕДОВАНИЙ</w:t>
      </w:r>
    </w:p>
    <w:p>
      <w:pPr>
        <w:pStyle w:val="Normal"/>
        <w:jc w:val="center"/>
        <w:rPr/>
      </w:pPr>
      <w:r>
        <w:rPr/>
        <w:t>ВОДНЫХ ОБЪЕКТОВ ПРИ ПРОВЕДЕНИИ НАТУРНЫХ ИСПЫТАНИЙ</w:t>
      </w:r>
    </w:p>
    <w:p>
      <w:pPr>
        <w:pStyle w:val="Normal"/>
        <w:jc w:val="center"/>
        <w:rPr/>
      </w:pPr>
      <w:r>
        <w:rPr/>
        <w:t>ГЕРБИЦИДА НС 90% К.Э. НА СЕЛЬСКОХОЗЯЙСТВЕННЫХ ПОЛЯХ</w:t>
      </w:r>
    </w:p>
    <w:p>
      <w:pPr>
        <w:pStyle w:val="Normal"/>
        <w:jc w:val="center"/>
        <w:rPr/>
      </w:pPr>
      <w:r>
        <w:rPr/>
        <w:t>ТЕРРИТОРИИ РУЗСКОГО РАЙОНА МОСКОВСКОЙ</w:t>
      </w:r>
      <w:r>
        <w:rPr>
          <w:lang w:val="en-US"/>
        </w:rPr>
        <w:t xml:space="preserve"> </w:t>
      </w:r>
      <w:r>
        <w:rPr/>
        <w:t>ОБЛАСТИ В 1998 Г.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0"/>
        <w:gridCol w:w="3840"/>
        <w:gridCol w:w="1440"/>
        <w:gridCol w:w="282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опытного поля и наблюдаемых водных объектов (колодцы, артскважины, река, пруд, водохранилищ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да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ИИГ</w:t>
            </w:r>
          </w:p>
          <w:p>
            <w:pPr>
              <w:pStyle w:val="Normal"/>
              <w:rPr/>
            </w:pPr>
            <w:r>
              <w:rPr/>
              <w:t>им. Ф.Ф. Эрисмана,</w:t>
            </w:r>
          </w:p>
          <w:p>
            <w:pPr>
              <w:pStyle w:val="Normal"/>
              <w:rPr/>
            </w:pPr>
            <w:r>
              <w:rPr/>
              <w:t>ЦГСЭН по Моск. обл., Фирма НСТ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района выбранного опытного поля для санитарно-топографической характеристик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ИИГ</w:t>
            </w:r>
          </w:p>
          <w:p>
            <w:pPr>
              <w:pStyle w:val="Normal"/>
              <w:rPr/>
            </w:pPr>
            <w:r>
              <w:rPr/>
              <w:t>им. Ф.Ф. Эрисмана,</w:t>
            </w:r>
          </w:p>
          <w:p>
            <w:pPr>
              <w:pStyle w:val="Normal"/>
              <w:rPr/>
            </w:pPr>
            <w:r>
              <w:rPr/>
              <w:t>ЦНСЭН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по гидрологической характеристике поверхностных водных объектов по показателям: скорость течения, глубина, ширина, объем пруда и водохранилищ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ГСЭН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по высотным точкам для опытного поля и наблюдаемых водных объект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ГСЭН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по гидрогеологическим показателям: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ГСЭН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ектор   направления   потока</w:t>
            </w:r>
          </w:p>
          <w:p>
            <w:pPr>
              <w:pStyle w:val="Normal"/>
              <w:jc w:val="both"/>
              <w:rPr/>
            </w:pPr>
            <w:r>
              <w:rPr/>
              <w:t>межпластовых  вод  от  опытного</w:t>
            </w:r>
          </w:p>
          <w:p>
            <w:pPr>
              <w:pStyle w:val="Normal"/>
              <w:jc w:val="both"/>
              <w:rPr/>
            </w:pPr>
            <w:r>
              <w:rPr/>
              <w:t>поля по отношению к наблюдаемым</w:t>
            </w:r>
          </w:p>
          <w:p>
            <w:pPr>
              <w:pStyle w:val="Normal"/>
              <w:jc w:val="both"/>
              <w:rPr/>
            </w:pPr>
            <w:r>
              <w:rPr/>
              <w:t>водоисточникам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глубина артскважи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зона питания подземных водоисточник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очек отбора проб воды наблюдаемых водоисточник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проб воды до обработки опытного поля препаратом НС 90% к.э. под кукурузу (фоновый период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даты обработки опытного поля препаратом НС 90% к.э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рма НСТ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проб воды на 14, 30, 60 и 90 - 100 дни после обработки опытного поля препаратом НС 90% к.э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ИИГ</w:t>
            </w:r>
          </w:p>
          <w:p>
            <w:pPr>
              <w:pStyle w:val="Normal"/>
              <w:rPr/>
            </w:pPr>
            <w:r>
              <w:rPr/>
              <w:t>им. Ф.Ф. Эрисмана,</w:t>
            </w:r>
          </w:p>
          <w:p>
            <w:pPr>
              <w:pStyle w:val="Normal"/>
              <w:rPr/>
            </w:pPr>
            <w:r>
              <w:rPr/>
              <w:t>фирма НСТ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гигиеническая оценка результатов исследований содержания действующего вещества в вод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ИИГ</w:t>
            </w:r>
          </w:p>
          <w:p>
            <w:pPr>
              <w:pStyle w:val="Normal"/>
              <w:rPr/>
            </w:pPr>
            <w:r>
              <w:rPr/>
              <w:t>им. Ф.Ф. Эрисмана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ИИГ</w:t>
            </w:r>
          </w:p>
          <w:p>
            <w:pPr>
              <w:pStyle w:val="Normal"/>
              <w:rPr/>
            </w:pPr>
            <w:r>
              <w:rPr/>
              <w:t>им. Ф.Ф. Эрисм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0:44:00Z</dcterms:created>
  <dc:creator>Тункин</dc:creator>
  <dc:description/>
  <cp:keywords/>
  <dc:language>en-US</dc:language>
  <cp:lastModifiedBy>Анна Николаевна</cp:lastModifiedBy>
  <dcterms:modified xsi:type="dcterms:W3CDTF">2007-03-20T06:08:00Z</dcterms:modified>
  <cp:revision>6</cp:revision>
  <dc:subject/>
  <dc:title>МУ 2.1.5.693-98</dc:title>
</cp:coreProperties>
</file>